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 L E I T U N G    E P R O M - B R E N N E R - 512 Best.-Nr: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en Sie den Prommer wie jede andere Erweiterungs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 Sie das Geh�use Ihres Rechners �ffnen und die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n freien Slot stecken. Die beigef�gte Kunststoff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auben Sie mit dem Kleinmaterial unter den Eprom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es bei Ber�hrung mit Metallfl�chen keinen Kurz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rommer ist werkseitig auf die Adresse $280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Adresse ist normalerweise nicht belegt,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och Probleme mit dieser Adresswahl haben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ndere Einstellung wie unter Punkt 4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achten Sie darauf,da� beim Einschalten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Eprom im Sockel steckt,da sich der Prommer no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ierten Zustand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 Sie die Diskette in das Laufwerk A: und start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PROM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oftware unterscheidet automatisch zwischen CGA- oder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und stellt sich entsprechend darauf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allerdings einen Schwarzwei�-Monitor an einer C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eiben,so k�nnen Sie mit dem Kommandozeilenparameter "M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gebung der Software ausschalten,indem Sie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MMER M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ie entsprechenden Funktionstasten werd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s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- Epro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- Floppy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SC kehren Sie zur�ck zu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pro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 Eprom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prom wird innnerhalb der angegebenen Adress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inhalt programmiert und anschlie�end ein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Eprom aus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halt des Eproms wird innerhalb der angegeben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Speicher kopiert und anschlie�end ein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�hrt womit defekte Eproms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- Le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b das Eprom ab der angegebenen Adresse gel�s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- Eprom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halt des Eproms in dem gew�hlten Adressbereich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Inhalt des Speichers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- Epromtyp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Funktion w�hlen Sie ihren gew�nschten Epromtyp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Eproms k�nnen mit dem "Prommer 512"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 2716,2732,2764,27128,27256,27512,2516,2532,2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Auswahl ist auf die korrekte Programmierspann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 besteht die M�glichkeit 2k-Zeropower-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Floppy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das Directory des mit F5 gew�hlten Zugriffspfa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Da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 der gew�hlten Datei werden ab der Startadress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geladen. Handelt es sich um eine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eiterung '.HEX' so wird ein File im Intel-HEX-Format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- Dat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halt des Speichers zwischen Start- und Endadres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m angegebenen Dateinamen auf Diskett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schon eine Datei unter diesem Namen existi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- Pfad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it w�hlen Sie den Zugriffspfad f�r die Funktionen F1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�berpr�ft ob dieser Pfad auch tats�chli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Speich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Editor haben Sie die M�glichkeit den Inhalt des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usehen oder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Cursor ist mit den Pfeiltasten und den Tasten Home,End,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PgDn zu steuern. Mit der Funktion F1 k�nnen Sie dire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bestimmten Adresse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�ndern geschieht entweder im HEX-Modus oder nach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F2 im ASCII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F3 ist es m�glich einen Speicherbereich mit ei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F�llen und mit F4 wird die Checksum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nderung der Hardwar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r�cken zur Einstellung der Hardwareadresse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 neben dem Elko C8 und sind mit S1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Einstellung entspricht der Adresse $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r Zusammenhang besteht zwischen den Br�cken A-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Adress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einfachung ist unten eine Tabelle aufgef�hr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Kombinationen ersich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resse   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80     �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90     \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A0     �  \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B0     \  \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C0     �  �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D0     \  �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E0     �  \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F0     \  \  \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Einstellung ist die entsprechende Leiterbahn aufzu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L�tverbindung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oftware teilen Sie die Adresse in der Kommandozeile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 Sie das Programm z.B. mit "PROMMER A:$290" star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