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ux-x86 software for "REX Datentechnik Eprommer Quickbyte 2.0 (Amig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1996 thh-computergraphics. Refer to GPL f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e GNU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orsten H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isterstr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3919 Berken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h@valis.pumuckl.cubene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Es wird KEINE GARANTIE fuer das Funktionieren 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HAFTUNG fuer auftretende Hardwareschaeden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e Hardware muss wie folgt vorlie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 Eprommer muss mit 5V versorgt werden, z.B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neuen DB15 Steckers fuer den PC-Joystick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tt des DB-9 am Amiga fuer +5V und M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wendete LPT-Verbindung: D0-D7 und Busy (= 9 Leit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 Parallel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 DIP-Schalter muss auf off-off-on-off-on-off-off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 sein, der dritte schaltet die Versorgung des Pro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KANN WEDER DIE HARDWARE NOCH SCHALTPLAENE LIEF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NNE AUCH KEINE NOCH EXISTIERENDEN ANBIE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e Software ist fuer LPT2 geschrieben, kann aber ueber das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: bei Programmstart werden bereits Werte nach LPT2 geschri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as nicht geschehen soll, muss der Default-Port in "prommer-hw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end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ebersetzen der Software sollte mit dem Makefile trivial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make" erzeugt das Programm "prommer" und das Kernel-Modul "tio.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Optimierung mit "-O" oder "-O2" ist notwendig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zugriffe durch inline code erfolgen muessen (es gibt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realen linkbaren Funktio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in passender Device-Eintrag 'dev/tio' muss vorlieg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nn durch 'make device' erfol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Device tio sollte nur von root verwendet werden koenn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ystemsicherheit sonst umgangen werd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as Kernelmodul wird mit 'insmod tio.o' in den Kernel eingefu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entsprechende Meldung sollte im syslog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ie Software kann jetzt mit 'prommer'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eber "Einstellungen-&gt;Spannungen testen" kann ein oberflaech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der Hardware erfolgen (einfach entsprechend der 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Eprom-Sockel mit Spannungsmessgeraet vergleichen, Pin 14 ist M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eber "Einstellungen" den Epromtyp, die Programmierspannung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us einstellen. Quick 1 sollte mit allen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ieren, koennte aber auch noch Fehler enthalten (ist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ebersichtlich geraten und mangels UV-Loeschlampe nur wenig geteste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tandard" sollte in jedem Fall korrekt funktion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eine verkehrte Programmierspannung ausgewaehlt, kann da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stoert werden; auch werden T4 und U7 sehr he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KANN AUCH BEI ZU NIEDRIGER PROGRAMMIERSPANNUNG GESCH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e alten 2764 brauchen z.B. 25V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enn ein Oszilloskop vorhanden ist, kann das Timing getes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rom 2764 aus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ndard-Algorithmus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zero.rom" brennen, aber KEIN EPROM EIN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ie Impulsbreite an Pin 27 (/PGM) messen, sie sollte gen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us betragen (Low-Phase); tut sie es nicht, den Wert "us_erro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io.h' anpassen (mein System erzeugte etwa 1030 ms, daher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Fehler von 30 eingetragen). Offiziell sind Fehler bis etwa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zeptabel. Die High-Phase kann in ihrer Laenge schwanken, da Task-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Interrupts hier stattfin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eber das Hauptmenue sind die Standardfunktionen (Aus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barkeit des Eproms testen, Vergleichen und Programm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eichbar. Alle Adress- und Offsetangaben sind dezimal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te Ep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       Lesen                            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ROM)     implementiert    getestet*        implementiert     getest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16       ja               nein             nein   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32       ja               ja               nein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4       ja               ja               ja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28       ja               nein             ja              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56       ja               nein             ja              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12       ja               ja               ja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r oberflaech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 Quellen/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krocomputer selbstgebaut (Rolf Dieter Klein, Franzis Verlag Muenchen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Datenbuch "Memory Produ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leitung zum Quickbyte 2.0 Prommer "9203" (Hagen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ior Prommer (Kickstart 5/88 und 6/88, Maxon Verlag 1988) (enthaelt Schalt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bauhinweise und Software in 68K Assembler, scheint zum "Quickbyte 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atibel zu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roms schnell programmiert (Ruediger Baecker, mc 11/85 S. 84ff, Franzis Verlag Muen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 "Karteikarte" Jedec Pinout ct 3/88 S. 243f (Heise Verlag, Hann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verse Datenblaetter zu CMOS und TTL-LS Baust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vanced Programming in the UNIX(tm) environment (W.R.Stevens, Addison-Wes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Kernel-Quellen von Linux 1.2.8 und 2.0.18 (diverse Kernelmodu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inweise und Tips aus der Newsgroup de.comp.os.linux.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read "Q: Echtzeitaufgabe fuer Linux") und aus em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reiches bre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Hempel; Meisterstrasse 23; 23919 Berkenthin; V: +49-4544-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h@valis.pumuckl.cubenet.de&gt; "Der Sinn des Boten ist die Botscha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st der Doku ist zum Teil veralt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r Eprommer muss mit 5V versorgt werden, z.B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neuen DB15 Steckers fuer den PC-Joystick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tt des DB-9 am Amiga fuer +5V und M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tromaufnahme soll bei ca 400mA liegen (laut Kick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e Software ist fuer LPT2 geschrieb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ueber das Menue gewechs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htung: bei Programmstart werden bereits Werte nach LPT2 geschrieb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iming zum Brennen muss noch getestet werden, eventuell muss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Systeme die Zeitkonstante us_error leicht angepas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P-Schalter: off-off-on-off-on-off-off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r dritte schaltet die Versorgung des Pro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rwendete PC-Verbindung: D0-D7 und Busy (= 9 Leit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Parallelport (+obiger Joystickanschluss fuer +5V und Ma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 von 27128 und 27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ierunterstuetzung von 2716/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itere algorithm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tl bessere oberflaeche (ncurses? x1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tl Test von HN58064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fuer weitere 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ur Analyse der Eprommerkarte und der Por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ber das Menue die Funktion "debug" geruf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r koennen an U3-U5 (alles 40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bige Wertekombinationen 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bietet sich dann an, am Textool-Sockel nachzum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OE-Eingang von U3 (D0 am Parallelport) kann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"debug" noch nicht gesetzt werden,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der Adresszaehler U1 mit "debug"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hoeht, das Lese-Register in U2 nicht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timmte Wertekombinationen fuehren mit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Zerstoerung eines evtl eingesteckten Ep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i falsche gewaehlter Programmierspannung wird evtl T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d der TL497A) sehr hei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tl kann mit der vorliegenden Version bereits ein HN5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itachi EEPROM 8KB) programm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pp auf 5V gese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gorithmus auf "Custom 'Standard'" mit 1 Impuls von 10000 us gese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gels geeignetem Chip kann ich das leider nicht selber 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das uebergehen von $FF im Programmieralgorithmus muss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auskomment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ut Programmierhinweisen in der Kickstart ist nach jeder Ae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Programmierpsannung, die von U7 erzeugt wird, eine Pause von 1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u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ut einigen Datenblaettern sollte die Versorgungssopa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Programmierung auf +6V angehoben werden. Das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nicht. Weiterhin ist fuer den 2716 der Vpp E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atisch, da er im Lesemodus +5V bekommen soll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durch U7 moeglich waere, der aber auch zur 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etigt wird; es koennte somit zu Problemen 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Vpp nur durch U5 ueber eine dazwischengesch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ode versorgt wird. Ein staendiges Umschalten von V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Quick-Modi wurde jeweils 2 Sekunden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Impuls bedeuten... Na ja, wer hat schon noch 271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(vgl. prommer.lb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1: 12-Bit Adresszaehler (nur Bit 0-9 werden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2: Eingaberegister (Eprom-parallel nach /BUSY-Seri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3: Ausgaberegister D0-D7 an Eprom-parallel,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-25 D0 als Ausgang freigeschaltet (Tri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4: Steuerregister+weitere Adressen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5: Steuerregister+weitere Adressen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6: OC I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7: Erzeugung der Programmierspannung aus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: Textool-Sockel fuer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elle Registerbeschreibung U4/U5 (Ausgangsbits 0..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4                           U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: Pin20 Textool (PGM/CE)       A15 (Pin1 Textool, alternativ zu V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: Pin22 Textool (OE)           1=LE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2: enable Vpp an Textool Pin22  Reset von U1 (High akti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: Eprom A10                    enable Vpp (s.u.) oder A11 an Textool Pin23 (1=V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: ueber D1 an Eprom A11        schaltet ueber T1 +5V an Textool Pin1 (1=Vpp,sonst 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5: Eprom A12                    Vpp=12V   /  Wenn Bit 5-7 Null sind gilt 5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: Vcc/A13 an Eprom (INVERS!)   Vpp=20V  &lt;   bei mehreren Bits wer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: A14 (?)                      Vpp=24V   \  etwa 30V erre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s Centronics-Anschlusses (DB-2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 = D0: OE fuer U3 (High = OE akt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3 = D1: Clock U5 (serielles Eingangsbit aus D7 ueberneh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4 = D2: Clock U4 (serielles Eingangsbit aus D7 ueberneh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5 = D3: Clock U3 (serielles Eingangsbit aus D7 ueberneh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6 = D4: Clock U1 (Zaehler um 1 erhoe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7 = D5: Clock U2 (naechstes serielles Datenbit nach /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8 = D6: Strobe fuer U3-U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9 = D7: Data fuer U3-U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1 = /BUSY: Serielles Datenbit von 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s Joystick-Anschlusses (DB-1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: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4: 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"Device" 'dev/tio' dient nur dazu, Operationen im Kernel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fuehren zu lassen (ich habe keinen anderen Weg gefunden)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elt sich daher nicht um einen Devicetreiber im ueblichen Si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iming erfolgt durch "busy wait" im Kernelmodus bei abgeschal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. Das ist zwar haesslich, sonst laesst sich ein sic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 bei so einfacher Eprommer-Hardware aber nicht gewaehrle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ehrend des Brennens ist das System (bis auf den erhe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nzeitverlust) voll benutzbar, nur zeitkritische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e CDs brennen oder sampling) sollten nicht versuch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er NMI sollte nicht ausgeloe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findet kein Test statt, ob die Hardware ueberhaupt vorhand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ie Moeglichkeit, die Treiberfaehigkeit des Eprom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en, wird nicht genutz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geversionen haengen zum einen von dem eigenen Bedarf aber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allgemeinen Echo ab. Wenn (ausser mir) keiner dieses Programm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, will ich die Netze damit nicht weiter zumu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om 24.6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Hardware scheint dem Junior-Eprommer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ckstart 5/88 (S.20ff) und 6/88 (S.33ff)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en. Weitere Informationen koenn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dortigen Artikeln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dings differieren sowohl Layout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erung der Baut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om 1.10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vielen Problemen (und Wochen der Untaetigkeit) das ge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ctl-interface eingebaut, das timing oberflaechlich mit dem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stet; verschiedene programmierspannungen sollten jetzt ok s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nur partielle dos-unterstuetzung wurde wieder entfer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Quick-Modus ist angelehnt an den Alg. aus dem Hitachi-Datenb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aber Eproms einiger anderer Hersteller den Write-Modify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beherrschen sollen, wird fuer jedes Verif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spannung abgeschalt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ere Eproms kann ich nicht testen, da ich keine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umliegen habe (ausser 27C512) und nur zum "herumspie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nicht kaufen 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itere Algorithmen erfordern eine detailierte Be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besten mit Auszuegen aus den Datenblaettern der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gen komplette Datenbuecher habe ich auch nich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exakte Timing haengt von einigen System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; die Zaehlschleife udelay() haengt vom korrekt ermitt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goMips Wert ab, weiterhin spielen Zugriff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port eine Rolle. Fuer optimale Genauigkeit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ulsbreite zur Programmierung mit einem Oszilloskop ge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und eventuell korrigierte Werte in tio.h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meinem System (P54C 75MHz, Plato, LPT2) betrug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us (das sind 3% auf 1 ms, also innerhalb der Eprom-Toleran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och habe ich die Verzoegrungswerte angepasst (also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us abgezo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