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mer.pic - the schematic, a dpai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pic - schematics for the personality modules, a dpai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mer.bas - The basic program,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mer.run -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bmap - one of those files you have to have to use kicksta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.info files and maybe a batch file for renam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RE WE HER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signed an EPROM programmer and wrote some software for i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schematics and the source and compil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designed this programmer to read and write sound ch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machines and drum pads, so the software has som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do some conversion of different data types, as well a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sound files. Since I've built it, it's been used for other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t will read and program 2716 to 27512 EPROM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24 pin 8k roms as well. Also, it wouldn't take much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 pin EPROMs up to 4 megabit. The software works pretty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piled, it is still written in basic and can't use all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 programmers have at their disposal. I promise to lear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. The hardware is first rate. By the way, this whole sheba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perty and you are only allowed to build it and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no selling or profit-making without my written cons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the entire arc-ed file to other network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thing from it. I also intend this programmer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ual use around the house, and can 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t's use, etc. The EPROMs it makes work fine for m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in a heart-lung machine or an MX missile. Especially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missile.(though I have heard that worse parts have go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YOU SHOULD DO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executed the execute.me file, you should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elete it. Print out the pictures. When you look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may seem a little squat, but they will print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are 640x408, 2 color. Set preferences pitch to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!) In the dpaint print menu, set margins at 1 and 64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34 lines, %high=100, %wide=100. Use the old preferenc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hey glitch less from dpaint. There's one on the boar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pson.dri that doublestrikes and looks real good. Print out the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It's rather large, but hopefully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nd batshit that you won't be able to figure i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lp and understanding of the circuit. Actually,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planatory, you can use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t is the power supply. It requires an ac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vac rating, meaning more than 12v unloaded. Half wave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and a voltage doubler for the programming voltage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1.2 volt bias supply so the 317 regulator can swing to 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17 has three transistors attached to it so it can supp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oltages plus either high or low TTL leve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8-9 on the personality module. The programming vol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lectable. The first 74HCT374 turns o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oltage. It also can set up one of the other 374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ing an address. It does it like this: When we make SEL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74 latches onto a byte from the parallel port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loaddr) is low, we have set up the third 374 so that when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L low, the third 374 is clocked, latching the lower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umes we have been stuffing the appropriate data out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So we go like this: stuff a command out parallel port, clock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stuff a byte of the address out parallel port, clock SEL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 command out parallel port, clock SEL high, stuff othe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ut parallel port, clock SEL low. Now you have the addr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PROM, and you can read or write it. BUSY is hooked to both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PROM and DIR on the 74HCT245, so if we want to read the EPRO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uld make the parallel port tri-state, then we can pull BUS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ROM's data will be sent to the port where we can read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write to the EPROM, we would leave BUSY high, 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oltage, and pulse POUT low. POUT is connected to PG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, so that's all it takes. On 2732 and 27512 EPROMs, some pi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, so we have to change the program slightly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sically that's it. The personality modules adjust the pin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EPROM types. By the way, you will notice there are 3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 on the command 374. You can hook anything you want there, bu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use them for the extra address lines requir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umbo EPROMs in 32 pin packages. Keep your eyes peeled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re-wrapped the thing and put it in a plastic box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ouble row header or some kind of connector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board so you don't have a big cable hanging off the e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build it. I also used zero insertion force sock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and the personality modules. I plugged and glued the ZIF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re wrap sockets on the board to get them in the air. I glu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s to the board. For ICs, you will need three 74HCT374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HCT245, and a 74HCT02. You can probably use LS parts, but H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ork. You will need a 7805 and a 317 regulato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-220 packages you won't need to heatsink them. I used a 12 v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ma AC adapter, you can probably use one rated at 500m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ot steep, but we only half wave rectif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oubler, etc. So much for sentence fragments. Don'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N4000 types for the 1N914s, we need speed in one place an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in another. You must include the .01-5.1k termination o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to avoid false clocking when we chang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I smoked a few EPROMs before I figured that out.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ong cable, and the programming voltage would come on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PROMs. 27512s die when they get 25 volts. You will need som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ip-type headers to make into personality modules.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, and most do a couple of EPROM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much the first thing that happens is the allocation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 This is a scratchpad area where we can move data in and out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. It is the place where all data tranfers must pass.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mem-alloc function to allocate this ram, for two reasons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rays are limited to 32767 words, 2 bytes shy of 64k. 2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rays whenever a new variable is defined, 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trophobic if I can't create a new variable when I want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t least one problem. You must have Exec.bma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. No biggie. Also, this program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12k Amiga. This may be because I do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-alloc function. It is not clear to me if this is because I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am or because this program is huge. It isn't that big, so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way of requsting fastram if there is fastram, a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therwise. This is not a problem except when I need to use 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something I avoid whenever possible. The program the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nu action, and you may notice the dorky basic-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nother reason to learn C, then I could use the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file handlers. It works if you remember filenames.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prom part of the program is something reminiscent of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re do I poke for the CIA?  That is right, I p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. So don't try to print from your word proces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PROMs. Maybe I will OPEN the parallel port offic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of this program so we won't have any conflicts. Uh-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problem. Timing. I added do-nothing loop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illisecond programming pulses right. THE TIMING WILL ONLY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ILED VERSION OF THE PROGRAM. If you insist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interpreter, you should take out the do-nothing 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zero them out. Also if you do other things wh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, you are likely to get some longer than normal pul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cause any problems, but if you are programming 27512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empted to play workbench lander while you wait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ven longer to program the chip. It is unlikely that the c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med. By the way, a 2764 takes about a minute to progra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12 takes about 12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features: Two's complement. When going betwee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, say, E-MU E-DRUM sounds, you must translate 0 to 25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128 to 127 numbers, or vice-versa. That is what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, take the ram you specify and massage it. By the way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-128 to 127for it's sound files. Expand and compr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f this writing, but they are for translating 1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o 8 bits (such as Linndrum or Drumtraks) into AMIG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-versa. I also intend to include a SHUFFLE routin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take alternate address bytes like a 16bit mach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ytes like an 8bit machine, useful for data files,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use the pulldown menu to exit the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window dot. The system may not properly clos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 memory otherwise. Also, to read 2364A ROMs,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a 27128 EPROM, but use the 2364A persona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ust add 4096 to all EPROM addresses, ie to rea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4A, tell the program to start at EPROM address 4096 and to read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 did it this way because there weren't enough p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socket to include A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r works pretty well, but if you'd like to im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oftware, please feel free. I would love to hear from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s well. I have yet to find anyone to share hardware h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with. There are a few other projects I will probabl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so keep your eyes peeled. By the way, if you haven'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ojects from scratch before, check with an exp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build this circuit. The schematic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your electronic prow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ach me, you may send E-mail to Peopl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is BOFFO*BOB. You can also send  E-mail to MCAB-BBS(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BBS) at 707-964-7114 to BOB BLICK (my real name). My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ai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ocino, CA 9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