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ux-x86 software for "REX Datentechnik Eprommer Quickbyte 2.0 (Ami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6 thh-computergraphics. Refer to GPL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rsten H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ist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3919 Berk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h@valis.pumuckl.cube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Es wird KEINE GARANTIE fuer das Funktioniere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HAFTUNG fuer auftretende Hardwareschaeden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e Hardware muss wie folgt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Eprommer muss mit 5V versorgt werden, z.B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neuen DB15 Steckers fuer den PC-Joysti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tt des DB-9 am Amiga fuer +5V und M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wendete LPT-Verbindung: D0-D7 und Busy (= 9 Lei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Parallel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DIP-Schalter muss auf off-off-on-off-on-off-off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sein, der dritte schaltet die Versorgung des Pro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KANN WEDER DIE HARDWARE NOCH SCHALTPLAENE LIEF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NE AUCH KEINE NOCH EXISTIERENDEN ANBIE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Software ist fuer LPT2 geschrieben, kann aber ueber da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bei Programmstart werden bereits Werte nach LPT2 ge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s nicht geschehen soll, muss der Default-Port in "prommer-hw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e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ebersetzen der Software sollte mit dem Makefile trivial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ake" erzeugt das Programm "prommer" und das Kernel-Modul "tio.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mierung mit "-O" oder "-O2" ist notwendig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zugriffe durch inline code erfolgen muessen (es gib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realen linkbaren Funkt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in passender Device-Eintrag 'dev/tio' muss vorlieg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 durch 'make device'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evice tio sollte nur von root verwendet werden koenn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ystemsicherheit sonst umgangen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s Kernelmodul wird mit 'insmod tio.o' in den Kernel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ntsprechende Meldung sollte im syslo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e Software kann jetzt mit 'prommer'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eber "Einstellungen-&gt;Spannungen testen" kann ein oberflaech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er Hardware erfolgen (einfach entsprechend der 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Eprom-Sockel mit Spannungsmessgeraet vergleichen, Pin 14 ist M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eber "Einstellungen" den Epromtyp, die Programmierspann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us einstellen. Quick 1 sollte mit allen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en, koennte aber auch noch Fehler enthalten (is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ebersichtlich geraten und mangels UV-Loeschlampe nur wenig geteste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andard" sollte in jedem Fall korrekt funktion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e verkehrte Programmierspannung ausgewaehlt, kann da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stoert werden; auch werden T4 und U7 sehr he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ANN AUCH BEI ZU NIEDRIGER PROGRAMMIERSPANNUNG GESCH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lten 2764 brauchen z.B. 2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enn ein Oszilloskop vorhanden ist, kann das Timing getes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rom 2764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-Algorithmu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zero.rom" brennen, aber KEIN EPROM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e Impulsbreite an Pin 27 (/PGM) messen, sie sollte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us betragen (Low-Phase); tut sie es nicht, den Wert "us_err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io.h' anpassen (mein System erzeugte etwa 1030 ms, da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Fehler von 30 eingetragen). Offiziell sind Fehler bis etw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zeptabel. Die High-Phase kann in ihrer Laenge schwanken, da Task-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terrupts hier stattfin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eber das Hauptmenue sind die Standardfunktionen (Aus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barkeit des Eproms testen, Vergleichen und Programm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bar. Alle Adress- und Offsetangaben sind dezimal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e Ep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Lesen                            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ROM)     implementiert    getestet*        implementiert     getest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16       ja               nein             nein 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2       ja               ja               nein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4       ja               ja               ja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      ja               nein             ja       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       ja               nein             ja       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12       ja               ja               ja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r oberflaech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 Quellen/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rocomputer selbstgebaut (Rolf Dieter Klein, Franzis Verlag Muenchen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Datenbuch "Memory Prod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leitung zum Quickbyte 2.0 Prommer "9203" (Hagen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ior Prommer (Kickstart 5/88 und 6/88, Maxon Verlag 1988) (enthaelt Schalt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bauhinweise und Software in 68K Assembler, scheint zum "Quickbyte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el zu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roms schnell programmiert (Ruediger Baecker, mc 11/85 S. 84ff, Franzis Verlag Muen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 "Karteikarte" Jedec Pinout ct 3/88 S. 243f (Heise Verlag, Hann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Datenblaetter zu CMOS und TTL-LS Bau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Programming in the UNIX(tm) environment (W.R.Stevens, Addison-We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Kernel-Quellen von Linux 1.2.8 und 2.0.18 (diverse Kernelmodu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inweise und Tips aus der Newsgroup de.comp.os.linux.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ead "Q: Echtzeitaufgabe fuer Linux") und aus e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reiches bre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Hempel; Meisterstrasse 23; 23919 Berkenthin; V: +49-4544-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h@valis.pumuckl.cubenet.de&gt; "Der Sinn des Boten ist die Botscha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st der Doku ist zum Teil veralt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r Eprommer muss mit 5V versorgt werden, z.B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neuen DB15 Steckers fuer den PC-Joysti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tt des DB-9 am Amiga fuer +5V und M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romaufnahme soll bei ca 400mA liegen (laut Kick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Software ist fuer LPT2 geschrieb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ueber das Menue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htung: bei Programmstart werden bereits Werte nach LPT2 geschrie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ing zum Brennen muss noch getestet werden, eventuell mus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Systeme die Zeitkonstante us_error leicht angepas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P-Schalter: off-off-on-off-on-off-off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r dritte schaltet die Versorgung des Pro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wendete PC-Verbindung: D0-D7 und Busy (= 9 Lei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Parallelport (+obiger Joystickanschluss fuer +5V und Ma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von 27128 und 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erunterstuetzung von 2716/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e algorith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tl bessere oberflaeche (ncurses? x1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tl Test von HN58064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uer weitere 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r Analyse der Eprommerkarte und der Por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 das Menue die Funktion "debug" geruf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koennen an U3-U5 (alles 40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e Wertekombinationen 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bietet sich dann an, am Textool-Sockel nachzu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OE-Eingang von U3 (D0 am Parallelport) kan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"debug" noch nicht gesetzt werden,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der Adresszaehler U1 mit "debug"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oeht, das Lese-Register in U2 nicht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immte Wertekombinationen fuehren mit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rstoerung eines evtl eingesteckten Ep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 falsche gewaehlter Programmierspannung wird evtl T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 der TL497A) sehr hei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tl kann mit der vorliegenden Version bereits ein HN5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tachi EEPROM 8KB) programm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pp auf 5V ges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gorithmus auf "Custom 'Standard'" mit 1 Impuls von 10000 us ges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els geeignetem Chip kann ich das leider nicht selber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das uebergehen von $FF im Programmieralgorithmus muss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skomment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t Programmierhinweisen in der Kickstart ist nach jeder 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Programmierpsannung, die von U7 erzeugt wird, eine Pause von 1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t einigen Datenblaettern sollte die Versorgungsso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Programmierung auf +6V angehoben werden. Da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nicht. Weiterhin ist fuer den 2716 der Vpp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atisch, da er im Lesemodus +5V bekommen sol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urch U7 moeglich waere, der aber auch zur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etigt wird; es koennte somit zu Problemen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Vpp nur durch U5 ueber eine dazwischengesch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versorgt wird. Ein staendiges Umschalten von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Quick-Modi wurde jeweils 2 Sekunden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Impuls bedeuten... Na ja, wer hat schon noch 271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(vgl. prommer.lb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1: 12-Bit Adresszaehler (nur Bit 0-9 werden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: Eingaberegister (Eprom-parallel nach /BUSY-Seri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3: Ausgaberegister D0-D7 an Eprom-parallel,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-25 D0 als Ausgang freigeschaltet (Tri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4: Steuerregister+weitere Adressen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5: Steuerregister+weitere Adressen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6: OC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: Erzeugung der Programmierspannung aus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: Textool-Sockel fuer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lle Registerbeschreibung U4/U5 (Ausgangsbits 0.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4                           U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: Pin20 Textool (PGM/CE)       A15 (Pin1 Textool, alternativ zu 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Pin22 Textool (OE)           1=LE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: enable Vpp an Textool Pin22  Reset von U1 (High akt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 Eprom A10                    enable Vpp (s.u.) oder A11 an Textool Pin23 (1=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ueber D1 an Eprom A11        schaltet ueber T1 +5V an Textool Pin1 (1=Vpp,sonst 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: Eprom A12                    Vpp=12V   /  Wenn Bit 5-7 Null sind gilt 5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Vcc/A13 an Eprom (INVERS!)   Vpp=20V  &lt;   bei mehreren Bits wer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: A14 (?)                      Vpp=24V   \  etwa 30V erre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Centronics-Anschlusses (DB-2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= D0: OE fuer U3 (High = OE ak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 = D1: Clock U5 (serielles Eingangsbit aus D7 uebe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4 = D2: Clock U4 (serielles Eingangsbit aus D7 uebe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5 = D3: Clock U3 (serielles Eingangsbit aus D7 uebe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6 = D4: Clock U1 (Zaehler um 1 erho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7 = D5: Clock U2 (naechstes serielles Datenbit nach /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8 = D6: Strobe fuer U3-U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9 = D7: Data fuer U3-U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1 = /BUSY: Serielles Datenbit von 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Joystick-Anschlusses (DB-1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: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4: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"Device" 'dev/tio' dient nur dazu, Operationen im Kerne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fuehren zu lassen (ich habe keinen anderen Weg gefunden)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t sich daher nicht um einen Devicetreiber im ueblichen Si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iming erfolgt durch "busy wait" im Kernelmodus bei abgeschal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 Das ist zwar haesslich, sonst laesst sich ein sic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bei so einfacher Eprommer-Hardware aber nicht gewaehrle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hrend des Brennens ist das System (bis auf den erhe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zeitverlust) voll benutzbar, nur zeitkritische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e CDs brennen oder sampling) sollten nicht versu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er NMI sollte nicht ausgeloe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findet kein Test statt, ob die Hardware ueberhaupt vorhand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Moeglichkeit, die Treiberfaehigkeit des Epro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n, wird nicht genutz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versionen haengen zum einen von dem eigenen Bedarf aber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allgemeinen Echo ab. Wenn (ausser mir) keiner dieses Programm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, will ich die Netze damit nicht weiter zumu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om 24.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Hardware scheint dem Junior-Epromm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ckstart 5/88 (S.20ff) und 6/88 (S.33ff)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. Weitere Informationen koenn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dortigen Artikeln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differieren sowohl Layout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erung der Bau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om 1.10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vielen Problemen (und Wochen der Untaetigkeit) das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tl-interface eingebaut, das timing oberflaechlich mit dem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et; verschiedene programmierspannungen sollten jetzt ok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ur partielle dos-unterstuetzung wurde wieder entfer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Quick-Modus ist angelehnt an den Alg. aus dem Hitachi-Datenb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ber Eproms einiger anderer Hersteller den Write-Modify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beherrschen sollen, wird fuer jedes Verif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spannung abgeschal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e Eproms kann ich nicht testen, da ich kein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umliegen habe (ausser 27C512) und nur zum "herumspie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icht kaufen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e Algorithmen erfordern eine detailierte Be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mit Auszuegen aus den Datenblaettern der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gen komplette Datenbuecher habe ich auch nich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exakte Timing haengt von einigen System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; die Zaehlschleife udelay() haengt vom korrekt 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oMips Wert ab, weiterhin spielen Zugriff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port eine Rolle. Fuer optimale Genauigkei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ulsbreite zur Programmierung mit einem Oszilloskop 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und eventuell korrigierte Werte in tio.h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meinem System (P54C 75MHz, Plato, LPT2) betrug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us (das sind 3% auf 1 ms, also innerhalb der Eprom-Toleran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och habe ich die Verzoegrungswerte angepasst (also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us abgezo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