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M   : JPROMMER vom 14.0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: 0.96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: Ansteuerung des MAXON "Junior Prommers" unt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ist neu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0.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erlegen von Files in gerade/ungerade Adressen und umgeke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zen der Programmierspannungen f�r Abgleich- und Testzwe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�schen des P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�llen des Puffers mit einem bel. Muster und damit eine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unkomfortable, Editier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0.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chen eines bel. Musters im Puffer (noch etwas langsam :-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f�r f�llen mit Muster beschleunigt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frufen von COMMAND.COM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beitsverzeichnis kann nun gewechsel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CII-Tabelle einblend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hrzeit wird rechts oben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PMI-Version f�r die Typen 274001 u. 278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0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ige Fehler in Zusammenhang mit der File-Selectbox besei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rsehentlich Turbo-Vision 1.0 dazugelinkt :-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x-Viewer ist nun 16 Byte b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rnung beim �berschreiben v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rnung beim Verlassen des Prommers, wenn EPROM im Soc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7256 und 27512 jetzt auch mit 21V programmier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RESJPROM.EXE" zum Zur�cksetzen eines dauerhaft angeschloss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nior-Prommers z.B. in der "AUTOEXEC.BAT". F�r weitere 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Parameter "/?"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ming-Probleme mit 486-66er'n behoben (hoffentlich :-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bleme mit div. EPROMs beseitigt. Die Adress-Logik ei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ROMs versch. Hersteller macht offenbar Probleme, wen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ROM in eine Sockel mit angelegter Betriebsspannung geste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(l��t sich leider beim Junior-Prommer nicht abschal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rennen von Teilbereichen, optional (TEST-Button) kann gepr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, ob ein �berbrennen des eingelegten EPROMs m�glich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�fen ob �berbrennen des eingelegten EPROMs mit dem gesa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ffer-Inhalt m�glich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X / ASCII - Editor f�r Puffer (ich hoffe nun sind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fried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pingen einer bel. Puffer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formationen �ber ausgew�hlten Baustein abrufbar (Programm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orithmus, Belegung und Polarit�t der wichtigsten P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e Megabit-EPROMs sind in der Baustein-Liste jetzt mit 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neg. PGM-Polarit�t enthalten (neg. war fr�her INTEL, S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MSON = ST27XXXX scheint ebenfalls neg. PGM-Polarit�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itzen =&gt; wenn kein Datenblatt vorhanden, mu� man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ieren :-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0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ige Heap-Probleme beseitigt (gegen Mitternacht sollte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Uploaden neuer Version vielleicht doch vorsichtig sein :-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hler beim Lesen der "JPDPMI" CFG-Datei durch "JPROMMER" besei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e wichtigen Funktionen auf Funktionstasten und Fu�men�s 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spiel PIF-Dateien f�r Windoof 3.1 beigele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0.96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inige kleinere Bug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ypenauswahl bereini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0.96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ei erfolgloser Prog. von 2716/2732 Typen wurde als Fehler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ts die letzte Speicherstelle angegeben. Ab sofort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ts�chlich defekte Adresse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0.96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e Einstellung f�r Strobe-Delay wurde wegen eine alten Debug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 ber�cksichtigt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orliegende Version V0.96 des Programmes "JPROMMER.EXE" dien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uerung des "Junior Prommers" der MAXON GmbH, die vielleicht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aus der guten alten ATARI-Zeit k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spr�nglich wollte ich mir ja nur eine neue ROM-Version f�r mein ZYX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brennen (27C010). Leider hat jedoch niemand in meinem Bekanntenk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EPROM-Brenner, der auch Megabit-EPROMS b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n ST hatte ich leider(?) auch nicht mehr, nur der "Junior Prommer"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�brig. Einen kosteng�nstige Umstiegsm�glichkeit von der ST-Versio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MS-DOS Version der Brennersoftware gab es bei MAXON leider nicht,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 man mir jedoch den Kauf einer DOS-Version an, die aber leider nich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Mega-Adapter zurecht kam und somit keine Mega-EPROMS brennen kon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langen Rede kurzer Sinn: Der "JPrommer" entstand eben aus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lichen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"Junior Prommer" wird an eine freie parallele Schnittstel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angeschlossen. Die Stromversorgung, die beim Atari dem Joystick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nommen wurde, mu� jetzt nat�rlich durch ein externes Netzteil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TIG!!! Das Netzteil mu� STABILISIERT sein und eine Ausgangsspa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5V und ca. 200mA bereitstellen! Die rote Leitung mit dem Joyst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cker klemmt man an den Pluspol. Der Minuspol mu� an die Platin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Junior Prommers" angel�tet werden. Zur Not kann man die Minus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Netzteils auch an das blanke Ende des Steckers f�r die Parall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stelle klemmen. Die Verbindung erfolgt dann �ber die Flachb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tung (w�rg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Brennen von Megabit-EPROMS ist nat�rlich der Mega-Adapter von MA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der ein selbstgebauter) n�tig. Der Schaltplan kann dem Heft "ATARI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1/1990" ent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Programm erkl�re ich hiermit zu !!!SHAREWARE!!! Es darf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Bedingungen beliebig kopiert und weitergegebn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Die Kopie mu� mindestens die Datei "JPROMMER.EXE" UND "JPROMMER.DO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ein Archiv mit entsprechendem Inhalt umf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F�r die Weitergabe darf allenfalls ein Unkostenbeitrag erho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den Kosten f�r die Diskette und den Versand entspr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! Die komerziellen Verwertungsrechte verbleiben beim Autor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das Programm (au�er zu Testzwecken) nutzt, m�ge mir eingedenk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Prinzips einen angemessenen Betrag �berweisen (z.B. DM15,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ne Bankverbindung:  Yavuz Icse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iffeisenbank Wasser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LZ:   701 693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onto: 120 80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Funktion �bernehme ich nat�rlich keinerlei Garantie. Also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gene Gefahr! Aktuelle Versionen lege ich in unregelm��igen Abst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Maus-Box Rosenheim (08031 / 890496) im �ffentliche Programmteil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JPROMME*.ARJ"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sofort k�nnen auch 4 und 8 Megabit EPROMS gebrannt werden. Dazu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-Version "JPDPMI.EXE" zu verwenden. "JPDPMI.EXE" ben�tigt zum 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DPMI-Server (z.B. 386MAX ab 5.00, QEMM ab ???, WINDOWS 3.1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mitgelieferte Borland DMPI-Server "RTM.EXE" + "DPMI16I.OVL") und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. eine Rechner mit 80286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er Borland DPMI-Server verwendet, so mu� sichergetellt sein, da�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ien "RTM.EXE" und "DPMI16I.OVL" zusmammen mit "JPDPMI.EXE" im sel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befinden. Ferner wird mind. 1MB freier Erweiterungs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HINWEIS !!! HINWEIS !!! HINWEIS !!! HINWEIS !!! HINWEI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PMI-Version ist langsamer und problematischer als der "norma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JPROMMER" und sollte daher nur eingesetzt werden, wenn auch wir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4/8MBit EPROMS gebrannt werden! F�r sp�tere Versionen ist eine E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ung geplant. Die DPMI-Version entf�llt d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HINWEIS !!! HINWEIS !!! HINWEIS !!! HINWEIS !!! HINWEI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Programmstart zun�chst die Schnittstelle festlegen. Das Feld "St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" sollte immer "0" enthalten. Nur wenn der Junior-Prommer nicht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t wird, k�nnen hier versuchsweise Werte zw. eins und neuen ein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(sollte aber eigentlich nicht mehr n�tig sein). Wenn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"Buffer"-&gt;"Fill Buffer" keine End-Adresse angegeben wird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sie Anhand der L�ge des F�llmusters errechnet. Das F�llmuster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aus einer geraden Anzahl von Hex-Zeichen (0..9, A..F) be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des Editierens kann aus Sicherheitsgr�nden praktisch keine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aufgerufen werden. Zum Brennen also den Editiermodus durch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hl des "Edit Done"-Men�punktes verlassen. Ansonsten d�rfte die Bedie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aum erl�uterungsbed�rftig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Fragen und/oder Anmerkungen? Dann E-Mail �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us-Net: Yavuz Icsezer @ 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do-Net: Yavuz Icsezer 2:240/403.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 Spass (und Gl�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avu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